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7308724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032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Socjologia medycy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dział Medycyny 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ekarski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ednolite magisterskie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I semestr zimowy 2025/2026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wykłady: 7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: 3h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seminaria: 10h 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  <w:br/>
              <w:t>e-mail: agnieszka.nieradko.heluszko@pum.edu.pl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34"/>
        <w:gridCol w:w="4766"/>
      </w:tblGrid>
      <w:tr>
        <w:trPr>
          <w:trHeight w:val="397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Przekazanie wiedzy o pozamedycznym postrzeganiu zdrowia i choroby z perspektywy jednostki i zbiorowości oraz o wpływie czynników społecznych, kulturowych </w:t>
              <w:br/>
              <w:t>i ekonomicznych na ich uwarunkowani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2. Ukazanie problematyki niepełnosprawności, starości i choroby wraz z ich społecznymi konsekwencjami, stereotypami, uprzedzeniami i nierównościami w pełnieniu ról społecznych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Kształtowanie umiejętności empatycznego rozumienia pacjenta i jego rodziny oraz refleksji nad rolą wsparcia społecznego, adaptacji do choroby i propagowania zachowań prozdrowotnych w praktyce lekarskiej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Student zna podstawowe pojęcia z zakresu nauk społecznych i humanistycznych (np. społeczeństwo, kultura, grupa społeczna, komunikacja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tudent posiada wiedzę ogólną o funkcjonowaniu człowieka w rodzinie i społeczeństwie (poziom szkoły średniej)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Umiejętność pracy w zespole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potrafi wyszukiwać i analizować proste informacje z różnych źródeł (np. tekst popularnonaukowy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tudent potrafi formułować własne wypowiedzi ustne i pisemne na tematy społeczne i etyczne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Student wykazuje otwartość na pracę w grupie i uczestnictwo w dyskusji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tudent prezentuje postawę szacunku wobec innych osób, niezależnie od ich poglądów, statusu społecznego czy kulturowego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30"/>
        <w:gridCol w:w="331"/>
        <w:gridCol w:w="240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859" w:leader="none"/>
              </w:tabs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i rozumie pojęcia zdrowia i choroby, wpływ środowiska społecznego (rodzina, praca, relacje społeczne) oraz uwarunkowań społeczno-kulturowych (pochodzenie, status społeczny, wyznanie, narodowość i grupa etniczna) na stan zdrowia pacjenta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.W2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na i rozumie postawy społeczne wobec choroby, niepełnosprawności i starości oraz specyficzne oddziaływanie stereotypów, uprzedzeń i dyskryminacji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.W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na i rozumie pojęcie empatii oraz zwroty i zachowania służące jej wyrażaniu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.W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zna i rozumie psychospołeczne konsekwencje choroby dla rodziny pacjenta (rodzina z chorym dzieckiem, w tym nastoletnim, dorosłym i osobą starszą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W1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zna i rozumie rolę rodziny pacjenta w procesie chorowania (rozpoznanie choroby, adaptacja do choroby, wyleczenie) oraz sposoby radzenia sobie w sytuacjach trudnych (postęp choroby, proces umierania, żałoba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W1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afi wykazywać odpowiedzialność za podnoszenie swoich kwalifikacji i przekazywanie wiedzy innym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D.U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, D, PZ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jest gotów do propagowania zachowań prozdrowotny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.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.W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.W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.W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W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W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U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D.U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.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cjologiczne koncepcje zdrowia i choroby oraz relacje między socjologią i medycyną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, choroba, niepełnosprawność i starość w ujęciach socjologicznych – postawy społeczne, stereotypy, uprzedzenia i dyskryminacja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, D.W5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mpatia w praktyce lekarskiej i rola rodziny pacjenta w procesie chorowania i leczenia – znaczenie komunikacji, konsekwencje psychospołeczne choroby, adaptacja do choroby przewlekłej, wsparcie w sytuacjach trudnych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5, D.W6, D.W10, D.W11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łeczne nierówności w zdrowiu i chorobie – gradient społeczny, rola czynników socjoekonomicznych i kulturowych </w:t>
            </w:r>
            <w:r>
              <w:rPr>
                <w:rFonts w:eastAsia="Calibri"/>
                <w:b/>
                <w:lang w:eastAsia="en-US"/>
              </w:rPr>
              <w:t>(e-learning)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, D.W5, D.U4, K.6</w:t>
            </w:r>
          </w:p>
        </w:tc>
      </w:tr>
      <w:tr>
        <w:trPr>
          <w:trHeight w:val="1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e uwarunkowania zdrowia i choroby – analiza wpływu czynników socjodemograficznych i ekonomicznych na zdrowie i dostęp do opieki (scenariusze przypadków, gradient społeczny)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, D.U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ultura i normy społeczne a postrzeganie zdrowia i choroby – przykłady konfliktów między normami kulturowymi a medycyną konwencjonalną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, D.W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ygmatyzacja w socjologii medycyny – stereotypy, zachowania zdrowotne i autodestrukcyjne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5, D.W6, K.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społeczne konsekwencje chorób przewlekłych – zmiany w rodzinie, pracy zawodowej i życiu społecznym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10, D.W1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dele relacji lekarz–pacjent – zaufanie społeczne, skuteczność leczenia, satysfakcja pacjenta i bariery komunikacyjne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6, K.6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Wąsiewicz E.P., (red.): Zdrowie publiczne i medycyna społeczna. Wydawnictwo Lekarskie PZWL, 2020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. Nowakowski M.: Medykalizacja i demedykalizacja. Zdrowie i Choroba. Wydawnictwo Uniwersytetu Marii Curie-Skłodowskiej,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Ostrowska A., Skrzypek M.: Socjologia medycyny w Polsce z perspektywy półwiecza. Nurty badawcze, najważniejsze osiągnięcia, perspektywy rozwoju. Wyd.: IFiS PAN, 2015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ztompka P. Socjologia. Wykłady o społeczeństwie. 3. wyd. Kraków: Znak;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+ materiały (3h e-learningu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/pracy pisemnej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końcowego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kształcenia: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O- ocena aktywności i postawy studenta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P- praca pisemn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- dyskusj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- test końcowy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 w:before="300" w:after="0"/>
      <w:ind w:hanging="8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13:13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5-09-28T17:27:00Z</dcterms:modified>
  <cp:revision>80</cp:revision>
  <dc:subject/>
  <dc:title>ZARZĄDZENIE REKTORA nr</dc:title>
</cp:coreProperties>
</file>